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</w:rPr>
      </w:pPr>
      <w:r>
        <w:rPr>
          <w:b/>
        </w:rPr>
        <w:t>Vara üleandmine ja 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301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llin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sz w:val="22"/>
                                    </w:rPr>
                                    <w:t>12.10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3012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82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llinn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</w:rPr>
                              <w:t>12.10.20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3012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5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3012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382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Riigimetsa Majandamise Keskuse juhatuse RMK juhatuse </w:t>
      </w:r>
      <w:r>
        <w:rPr>
          <w:sz w:val="22"/>
        </w:rPr>
        <w:t>26.09.2016</w:t>
      </w:r>
      <w:r>
        <w:rPr/>
        <w:t xml:space="preserve"> otsusest nr </w:t>
      </w:r>
      <w:r>
        <w:rPr>
          <w:szCs w:val="24"/>
        </w:rPr>
        <w:t xml:space="preserve">1-32/68  </w:t>
      </w:r>
      <w:r>
        <w:rPr/>
        <w:t xml:space="preserve"> „RMK valduses olevate vallasvara enampakkumiste tulemuste kinnitamine“ ja müügilepingust on käesolev akt koostatud selle kohta, et kinnisvaraosakonna transpordispetsialist Mihkel Merimaa andis üle ja Siim Kahar, isikukood: 38109276512,</w:t>
      </w:r>
      <w:r>
        <w:rPr>
          <w:i/>
        </w:rPr>
        <w:t xml:space="preserve"> </w:t>
      </w:r>
      <w:r>
        <w:rPr/>
        <w:t>võttis vastu alljärgneva v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mpakkumine nr. 82828961 - "Niiduk, 2000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 on koostatud kahes eksemplaris, millest üks jääb üleandjale ja teine vastuvõtjale.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0"/>
        <w:gridCol w:w="412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dis üle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ttis vastu</w:t>
            </w:r>
          </w:p>
        </w:tc>
      </w:tr>
      <w:tr>
        <w:trPr>
          <w:trHeight w:val="51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hkel Merimaa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im Kahar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nspordispetsialist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nisvaraosakond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</w:rPr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</w:rPr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47:00Z</dcterms:created>
  <dc:creator>Kerstinav</dc:creator>
  <dc:description>Version 1.1, Dets 2003</dc:description>
  <dc:language>en-US</dc:language>
  <cp:lastModifiedBy>Mihkel</cp:lastModifiedBy>
  <cp:lastPrinted>2015-09-24T10:14:00Z</cp:lastPrinted>
  <dcterms:modified xsi:type="dcterms:W3CDTF">2016-10-12T08:47:00Z</dcterms:modified>
  <cp:revision>2</cp:revision>
  <dc:subject>MS Office 2000(TM) file templates</dc:subject>
  <dc:title>AKT</dc:title>
</cp:coreProperties>
</file>